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in high school, I went into my older brother’s bedroom where I knew he was hiding marijuana. I got some of the marijuana, made a joint and smoked it without his knowledge. I didn’t have his permission so I really felt like I did something snea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3:36:00Z</dcterms:created>
  <dc:creator>Subject Account</dc:creator>
  <dc:description/>
  <cp:keywords/>
  <dc:language>en-US</dc:language>
  <cp:lastModifiedBy>Subject Account</cp:lastModifiedBy>
  <dcterms:modified xsi:type="dcterms:W3CDTF">2005-07-08T23:37:00Z</dcterms:modified>
  <cp:revision>1</cp:revision>
  <dc:subject/>
  <dc:title>Memory 5817</dc:title>
</cp:coreProperties>
</file>